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Capitulum XXV</w:t>
      </w:r>
    </w:p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Exercitium 6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/>
      </w:pPr>
      <w:r>
        <w:rPr>
          <w:rFonts w:cs="Century" w:ascii="Century" w:hAnsi="Century"/>
          <w:sz w:val="22"/>
        </w:rPr>
        <w:tab/>
        <w:t xml:space="preserve">This is an extension of one of the exercises from the last chapter dealing with imperatives of deponents.  The plural imperative ending is the regular second person plural indicative ending: </w:t>
      </w:r>
      <w:r>
        <w:rPr>
          <w:rFonts w:cs="Century" w:ascii="Century" w:hAnsi="Century"/>
          <w:i/>
          <w:sz w:val="22"/>
        </w:rPr>
        <w:t xml:space="preserve">-minī.  </w:t>
      </w:r>
      <w:r>
        <w:rPr>
          <w:rFonts w:cs="Century" w:ascii="Century" w:hAnsi="Century"/>
          <w:sz w:val="22"/>
        </w:rPr>
        <w:t>Singular and plural deponent imperative endings, with stem vowel, are shown for each conjugation in the margin.  You need to distinguish whether the sentence needs a singular or plural form, and to recognize which conjugation the verb belongs to.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20"/>
      </w:tblGrid>
      <w:tr>
        <w:trPr>
          <w:trHeight w:val="538" w:hRule="atLeast"/>
        </w:trPr>
        <w:tc>
          <w:tcPr>
            <w:tcW w:w="793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Iūlius: "Nōlō sōlus ambulāre. Comit________ mē, Syre et Lēander!  Opper________ mē ante portam!"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Lydia: "Nōlī mē dēserere, Mēde! hoc mihi pollic________!"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ēdus: "Proficīsc________ mēcum, Lydia! Comit________ mē in Graecia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Century" w:ascii="Century" w:hAnsi="Century"/>
                <w:sz w:val="22"/>
              </w:rPr>
              <w:t>Mēdus: "Nāvem solvite, nautae! Intu________ caelum! Proficīsc________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Dāvus: "Sequ________ mē in cubiculum tuum, Mārce!"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Dux: "Laet_________, mīlitēs! Hostēs fugiunt.  Sequi________ eōs, sed brevī hūc revert_________!"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Lydia: "Nōlī deōs Rōmānōs verērī, Mēde!  Ūnum sōlum Deum ver________!  Eius auxilium opper_________!"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imperātīvus dēpōnentium verbōrum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[1]</w:t>
              <w:tab/>
              <w:t>-āre</w:t>
              <w:tab/>
              <w:t>-āminī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[2]</w:t>
              <w:tab/>
              <w:t>-ēre</w:t>
              <w:tab/>
              <w:t>-ēminī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[3]</w:t>
              <w:tab/>
              <w:t>-ere</w:t>
              <w:tab/>
              <w:t>-iminī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</w:rPr>
              <w:t>[4]</w:t>
              <w:tab/>
              <w:t>-īre</w:t>
              <w:tab/>
              <w:t>-īminī</w:t>
            </w:r>
          </w:p>
        </w:tc>
      </w:tr>
    </w:tbl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Exercitium 7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 xml:space="preserve">This is the vocabulary exercise for Lectio II.  New words are in the box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90490</wp:posOffset>
                </wp:positionH>
                <wp:positionV relativeFrom="paragraph">
                  <wp:posOffset>43815</wp:posOffset>
                </wp:positionV>
                <wp:extent cx="1380490" cy="3751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5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index vocābulōr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sz w:val="20"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sz w:val="20"/>
                                <w:lang w:val="is-I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cōnspectus, -ūs, 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 xml:space="preserve">dēscendere, </w:t>
                              <w:tab/>
                              <w:t>dēscendis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 xml:space="preserve">dēserere, </w:t>
                              <w:tab/>
                              <w:t xml:space="preserve">dēseruisse, </w:t>
                              <w:tab/>
                              <w:t>dēsert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i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lītus, litoris, 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maerēre, maeruis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nārrātiō, -ōnis, 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nex, necis, 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 xml:space="preserve">oblīvīscī, oblītum </w:t>
                              <w:tab/>
                              <w:t>es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 xml:space="preserve">prōspicere, </w:t>
                              <w:tab/>
                              <w:t xml:space="preserve">prōspexisse, </w:t>
                              <w:tab/>
                              <w:t>prōspect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 xml:space="preserve">regere, rēxisse, </w:t>
                              <w:tab/>
                              <w:t>rēct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saxum, -ī, 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(nāvem) solv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5.4pt;mso-wrap-distance-left:9.05pt;mso-wrap-distance-right:9.05pt;mso-wrap-distance-top:0pt;mso-wrap-distance-bottom:0pt;margin-top:3.45pt;mso-position-vertical-relative:text;margin-left:408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entury" w:hAnsi="Century" w:cs="Century"/>
                          <w:sz w:val="20"/>
                        </w:rPr>
                      </w:pPr>
                      <w:r>
                        <w:rPr>
                          <w:rFonts w:cs="Century" w:ascii="Century" w:hAnsi="Century"/>
                          <w:sz w:val="20"/>
                        </w:rPr>
                        <w:t>index vocābulōrum: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sz w:val="20"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sz w:val="20"/>
                          <w:lang w:val="is-I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cōnspectus, -ūs, 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 xml:space="preserve">dēscendere, </w:t>
                        <w:tab/>
                        <w:t>dēscendis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 xml:space="preserve">dēserere, </w:t>
                        <w:tab/>
                        <w:t xml:space="preserve">dēseruisse, </w:t>
                        <w:tab/>
                        <w:t>dēsertu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ib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lītus, litoris, 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maerēre, maeruis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nārrātiō, -ōnis, f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nex, necis, f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 xml:space="preserve">oblīvīscī, oblītum </w:t>
                        <w:tab/>
                        <w:t>es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 xml:space="preserve">prōspicere, </w:t>
                        <w:tab/>
                        <w:t xml:space="preserve">prōspexisse, </w:t>
                        <w:tab/>
                        <w:t>prōspectu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 xml:space="preserve">regere, rēxisse, </w:t>
                        <w:tab/>
                        <w:t>rēctu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saxum, -ī, 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(nāvem) solvere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Post ____________ [&lt; necāre] Mīnōtaurī Thēseus nāvem ____________ atque cum Ariadnā profectus 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Naxī Thēseus Ariadnam ______________ [= relīquit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Prīmō Ariadna amīcum in ____________ quaesīv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Deinde in altum _____________ ascendit, unde _________________ nāvem Thēseī procul in marī vīd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Postquam nāvis ē _______________ eius abiit, Ariadna dē saxō in lītus _____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 xml:space="preserve">___________ [= illīc] puella misera capillum et vestem scindēbat, sīcut agunt hominēs quī _________________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Post mortem Aegeī Thēseus multōs annōs Athēnās __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/>
      </w:pPr>
      <w:r>
        <w:rPr>
          <w:rFonts w:cs="Century" w:ascii="Century" w:hAnsi="Century"/>
          <w:sz w:val="22"/>
          <w:lang w:val="is-IS"/>
        </w:rPr>
        <w:t>Hīc Syra fīnem _______________________ fac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Syra virum improbum amāvit, neque tamen illīus virī __________________ potest.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Century"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2"/>
        <w:rFonts w:ascii="Century" w:hAnsi="Century" w:cs="Century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>
        <w:sz w:val="20"/>
        <w:rFonts w:ascii="Century" w:hAnsi="Century" w:cs="Century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Century" w:hAnsi="Century" w:cs="Century"/>
      <w:sz w:val="22"/>
    </w:rPr>
  </w:style>
  <w:style w:type="character" w:styleId="WW8Num2z0">
    <w:name w:val="WW8Num2z0"/>
    <w:qFormat/>
    <w:rPr>
      <w:rFonts w:ascii="Century" w:hAnsi="Century" w:cs="Century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WW8Num5z0">
    <w:name w:val="WW8Num5z0"/>
    <w:qFormat/>
    <w:rPr>
      <w:rFonts w:ascii="Geneva" w:hAnsi="Geneva" w:cs="Geneva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0:17:00Z</dcterms:created>
  <dc:creator>William H. Snyder</dc:creator>
  <dc:description/>
  <cp:keywords/>
  <dc:language>en-US</dc:language>
  <cp:lastModifiedBy>William H. Snyder, Jr.</cp:lastModifiedBy>
  <cp:lastPrinted>2006-12-21T19:42:00Z</cp:lastPrinted>
  <dcterms:modified xsi:type="dcterms:W3CDTF">2006-12-22T00:43:00Z</dcterms:modified>
  <cp:revision>4</cp:revision>
  <dc:subject/>
  <dc:title>Nömen: __________________________________</dc:title>
</cp:coreProperties>
</file>